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 1050 Test Objectives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 1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1.4</w:t>
        <w:tab/>
        <w:t>Solve equations which are quadratic in fo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2.2</w:t>
        <w:tab/>
        <w:t>Find the intercepts of the graph of an equation in two variab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Identify symmetry with respect to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axis, and origin </w:t>
      </w:r>
      <w:r>
        <w:rPr>
          <w:sz w:val="22"/>
          <w:szCs w:val="22"/>
          <w:u w:val="single"/>
        </w:rPr>
        <w:t>from the graph</w:t>
      </w:r>
      <w:r>
        <w:rPr>
          <w:sz w:val="22"/>
          <w:szCs w:val="22"/>
        </w:rPr>
        <w:t xml:space="preserve"> of an equa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Test an equation </w:t>
      </w:r>
      <w:r>
        <w:rPr>
          <w:sz w:val="22"/>
          <w:szCs w:val="22"/>
          <w:u w:val="single"/>
        </w:rPr>
        <w:t>algebraically</w:t>
      </w:r>
      <w:r>
        <w:rPr>
          <w:sz w:val="22"/>
          <w:szCs w:val="22"/>
        </w:rPr>
        <w:t xml:space="preserve"> for symmetry with respect to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, and orig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1</w:t>
        <w:tab/>
        <w:t>Graph equations in two variab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and use function nota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Define the terms: function, domain, rang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domain of a given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Understand and use the notation for operations on functions. Form the sum, difference, product, and quotient of two functions and determine the doma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2</w:t>
        <w:tab/>
        <w:t xml:space="preserve">Use a graph to answer questions including: find intercepts, domain, range, evaluate…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3</w:t>
        <w:tab/>
        <w:t>Determine where a function is increasing, decreasing, or constant. Identify any local minima or maxima and where they occur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Determine if a function is even, odd, or neither from the graph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algebraically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4</w:t>
        <w:tab/>
        <w:t>Graph the “library of functions”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Graph piece-wise defined functions. Find function values, the domain and rang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3.5</w:t>
        <w:tab/>
        <w:t>Apply transformations to parent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6</w:t>
        <w:tab/>
        <w:t>Construct mathematical models, determine their real world domain, use the model to analyze a problem.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2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4.3</w:t>
        <w:tab/>
        <w:t>Find the intercepts, vertex, axis of symmetry, and graph of a quadratic func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4.4</w:t>
        <w:tab/>
        <w:t>Set up and solve maximum/minimum application proble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4.5</w:t>
        <w:tab/>
        <w:t>Solve quadratic inequaliti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1</w:t>
        <w:tab/>
        <w:t xml:space="preserve">Find the zeros of a factored polynomial function, determine their multiplicity, and predict graph behavior at each root (crossing or touching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).  Determine the power function which the graph resembles for large values of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. Determine the number of maximum turning points. Use all this information to sketch the graph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orm a polynomial with given real zero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2</w:t>
        <w:tab/>
        <w:t xml:space="preserve">Find the domain, the intercepts, and the vertical, horizontal, and/or oblique asymptotes of a rational function. 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3</w:t>
        <w:tab/>
        <w:t>Graph rational functions, including asymptotes and hol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4</w:t>
        <w:tab/>
        <w:t>Solve polynomial and rational inequaliti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R6</w:t>
        <w:tab/>
        <w:t>Use synthetic division to find the quotient and remainder when dividing a polynomial by a binomial and to determine if a binomial is a factor of a given polynomial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5.5</w:t>
        <w:tab/>
        <w:t>Determine whether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WP MathA;Symbol" w:ascii="WP MathA;Symbol" w:hAnsi="WP MathA;Symbol"/>
          <w:sz w:val="22"/>
          <w:szCs w:val="22"/>
        </w:rPr>
        <w:t></w:t>
      </w:r>
      <w:r>
        <w:rPr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) is a factor of a polynomial function using the Remainder and Factor Theore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all the possible rational zeros of a polynomial function. Test for zeros using synthetic division. Use this information to solve polynomial equations and factor polynomials over the real number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the principle of the Intermediate Value Theore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5.6</w:t>
        <w:tab/>
        <w:t xml:space="preserve">Understand and use the Conjugate Pairs Theorem. 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the remaining zeros if information about complex zeros is provided. Be able to write this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all the complex zeros (real and/or imaginary) and write the function in factored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orm a polynomial with given complex zeros.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3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1</w:t>
        <w:tab/>
        <w:t>Given two functions, form the composite function, evaluate the composite function, and find its doma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2</w:t>
        <w:tab/>
        <w:t>Know the definition of a one-to-one function.</w:t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verse of a one-to-one func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domain and range of functions and their inverse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Verify that two functions are inverses of one another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3</w:t>
        <w:tab/>
        <w:t>Evaluate exponential expressions and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Graph exponential functions using asymptotes and points, and also using transform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Identify intercepts, asymptotes, domain, and range from an exponential graph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exponential equations by getting equal bas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Evaluate exponential functions in real world applic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4</w:t>
        <w:tab/>
        <w:t>Rewrite an equation from logarithmic to exponential form or from exponential to logarithmic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the exact value of a logarithmic express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Graph a logarithmic function.  Use graph to determine domain, range and vertical asymptot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Algebraically find the domain of a logarithmic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logarithmic and exponential equ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Evaluate logarithmic functions in real world applica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5</w:t>
        <w:tab/>
        <w:t>Know and use the properties of logarith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Use the change-of-base formula to evaluate logarithms with base different than </w:t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 or 10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6</w:t>
        <w:tab/>
        <w:t>Use properties of logarithms to solve logarithmic equations, including those consisting of multiple logarith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Use logarithms to solve exponential equations, including exponentials with different bases, and exponential equations in quadratic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7</w:t>
        <w:tab/>
        <w:t>Know and use the formulas for compound interest, including periodic and continuous compounding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8</w:t>
        <w:tab/>
        <w:t>Solve problems involving exponential growth and decay, including population and radioactivity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4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2.4</w:t>
        <w:tab/>
        <w:t>Know and be able to graph the equations for circ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Work with circles with center (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)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7.2</w:t>
        <w:tab/>
        <w:t>Know the standard form of a parabola and use it to graph the parabola, including finding vertex, focus, directrix, and endpoints of the latus rectu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 parabola given its graph or information about its vertex, focus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parabola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7.3</w:t>
        <w:tab/>
        <w:t>Know the standard form of an ellipse and use it to graph the ellipse, including finding vertices, foci, major and minor ax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n ellipse given its graph or information about its vertices, foci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ellips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7.4</w:t>
        <w:tab/>
        <w:t>Know the standard form of a hyperbola and use it to graph the hyperbola, including finding vertices, foci, and asymptot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 hyperbola given its graph or information about its vertices, foci, asymptotes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hyperbola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2</w:t>
        <w:tab/>
        <w:t>Use matrix row operations to solve systems of linear equa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Be able to tell how many solutions a system has by observing its augmented matrix in row echelon fo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3</w:t>
        <w:tab/>
        <w:t>Find the determinant of a 2 by 2 and a 3 by 3 matrix by hand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 a system of equations using Cramer’s Rul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4</w:t>
        <w:tab/>
        <w:t>Add and subtract matrices or scalar multiples of matri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Multiply matri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verse of a square matrix by hand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 matrix equations in the form AX = B using the inverse of A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5</w:t>
        <w:tab/>
        <w:t>Find the partial fraction decomposition of rational expressions in the form P/Q where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non-repeated linear factor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repeated linear factor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non-repeated quadratic factors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5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1</w:t>
        <w:tab/>
        <w:t>Know the definition of a sequenc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Given a sequence, list the first few terms or given the first few terms, determine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th te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recursively defined sequen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and use summation nota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2</w:t>
        <w:tab/>
        <w:t xml:space="preserve">For arithmetic sequences, find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th term and the sum of the first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ter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Given two terms of an arithmetic sequence, find the first term and common differenc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applications problems using sums of arithmetic sequen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3</w:t>
        <w:tab/>
        <w:t xml:space="preserve">For geometric sequences, find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th term and the sum of the first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ter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finite sum of a geometric sequenc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applications problems using sums of geometric sequences.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9.5 </w:t>
        <w:tab/>
        <w:t xml:space="preserve">Evaluate expressions such as </w:t>
      </w:r>
      <w:r>
        <w:rPr>
          <w:sz w:val="20"/>
          <w:szCs w:val="20"/>
        </w:rPr>
        <w:object w:dxaOrig="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6pt" filled="f" o:ole="">
            <v:imagedata r:id="rId3" o:title=""/>
          </v:shape>
          <o:OLEObject Type="Embed" ProgID="" ShapeID="ole_rId2" DrawAspect="Content" ObjectID="_829564584" r:id="rId2"/>
        </w:object>
      </w:r>
      <w:r>
        <w:rPr>
          <w:sz w:val="20"/>
          <w:szCs w:val="20"/>
        </w:rPr>
        <w:t>, expand expressions or find indicated coefficients  using the binomial theorem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5:57:00Z</dcterms:created>
  <dc:creator>ricketja</dc:creator>
  <dc:description/>
  <dc:language>en-US</dc:language>
  <cp:lastModifiedBy>Tammy Lambourne</cp:lastModifiedBy>
  <cp:lastPrinted>2003-04-16T16:48:00Z</cp:lastPrinted>
  <dcterms:modified xsi:type="dcterms:W3CDTF">2014-01-17T15:57:00Z</dcterms:modified>
  <cp:revision>2</cp:revision>
  <dc:subject/>
  <dc:title>Math 1050</dc:title>
</cp:coreProperties>
</file>